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both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  <w:t>Питања за семинар</w:t>
      </w:r>
      <w:r>
        <w:rPr>
          <w:rFonts w:cs="Calibri"/>
          <w:sz w:val="24"/>
          <w:szCs w:val="24"/>
          <w:lang w:val="sr-Latn-RS"/>
        </w:rPr>
        <w:t>:</w:t>
      </w:r>
      <w:r>
        <w:rPr>
          <w:rFonts w:cs="Calibri"/>
          <w:sz w:val="24"/>
          <w:szCs w:val="24"/>
          <w:lang w:val="sr-RS"/>
        </w:rPr>
        <w:t xml:space="preserve"> Увод у патолошку физиологију. Молекулска основа болести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  <w:t>Предмет изучавања патолошке физиологије. Етиологија и патогенез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  <w:t>Здравље и болест (дефиниције).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  <w:lang w:val="sr-RS"/>
        </w:rPr>
        <w:t>Подела болести</w:t>
      </w:r>
      <w:r>
        <w:rPr>
          <w:rFonts w:cs="Calibri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  <w:t>Фазе и исход болест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  <w:t>Патолошка реакција, процес и стањ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  <w:t>Адаптивне промене ћелиј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  <w:t>Атрофија са примерим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  <w:t>Хипертрофија са примерим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  <w:t>Хиперплазија, метаплазија и дисплазија, са примерим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  <w:t>Малигна трансформација ћелије (етиологија и патогенеза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Calibri"/>
          <w:sz w:val="24"/>
          <w:szCs w:val="24"/>
          <w:lang w:val="sr-RS"/>
        </w:rPr>
        <w:t>Повреда ћелије слободним радикалим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Calibri"/>
          <w:sz w:val="24"/>
          <w:szCs w:val="24"/>
          <w:lang w:val="sr-RS"/>
        </w:rPr>
        <w:t>Повреда ћелије хипоксијом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  <w:t>Механизми настанка ћелијске смрти. Апоптоза и некроз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  <w:t>Хомеостаза. Стрес и стресор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  <w:t>Општи адаптациони синдром. Стадијуми ОА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before="0" w:after="200"/>
        <w:ind w:left="0" w:hanging="0"/>
        <w:jc w:val="both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  <w:t>Активација органских система у ОАС. Симптоми акутног ОАС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9:07:00Z</dcterms:created>
  <dc:creator>Simonovic</dc:creator>
  <dc:description/>
  <cp:keywords/>
  <dc:language>en-US</dc:language>
  <cp:lastModifiedBy>Simonovic</cp:lastModifiedBy>
  <dcterms:modified xsi:type="dcterms:W3CDTF">2018-01-22T18:26:00Z</dcterms:modified>
  <cp:revision>6</cp:revision>
  <dc:subject/>
  <dc:title>Тезе за семинар: Увод у патолошку физиологију</dc:title>
</cp:coreProperties>
</file>